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ing 2009-C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270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1280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141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270" cy="1199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3825" cy="1697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215" cy="1278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44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166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8665" cy="1327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7265" cy="1407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1798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0175" cy="1466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4460" cy="1059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9540" cy="1329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1193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190" cy="1029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5490" cy="1129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0915" cy="586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0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956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631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4460" cy="603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270" cy="6737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869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4460" cy="819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2555" cy="9817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932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851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635" cy="6362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4460" cy="605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635" cy="812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5095" cy="929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180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9540" cy="17030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0" cy="1019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270" cy="11899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270" cy="1840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635" cy="838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4460" cy="11264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9540" cy="1659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270" cy="1466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270" cy="939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5095" cy="79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2555" cy="932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0175" cy="7099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3190" cy="10426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635" cy="10248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2555" cy="660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9540" cy="884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905" cy="1028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3825" cy="12280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270" cy="1066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5095" cy="685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3190" cy="1035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3825" cy="12376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4460" cy="6896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9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33:00Z</dcterms:created>
  <dc:creator>Carmen</dc:creator>
  <dc:description/>
  <cp:keywords/>
  <dc:language>en-US</dc:language>
  <cp:lastModifiedBy>Carmen</cp:lastModifiedBy>
  <dcterms:modified xsi:type="dcterms:W3CDTF">2009-10-15T13:31:00Z</dcterms:modified>
  <cp:revision>42</cp:revision>
  <dc:subject/>
  <dc:title> </dc:title>
</cp:coreProperties>
</file>